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61455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64" r="-100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 КОНКУРС РИСУНКОВ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ЖДЕСТВЕНСКАЯ  ОТКРЫТКА»,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/>
      </w:pPr>
      <w:r>
        <w:rPr>
          <w:b/>
          <w:sz w:val="28"/>
          <w:szCs w:val="28"/>
        </w:rPr>
        <w:t>ПРИУРОЧЕННЫЙ К РОЖДЕСТВУ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/>
      </w:pPr>
      <w:r>
        <w:rPr>
          <w:b/>
          <w:sz w:val="28"/>
          <w:szCs w:val="28"/>
        </w:rPr>
        <w:t>(25 НОЯБРЯ 2018г. – 6  ЯНВАРЯ 2019 г.)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ИЕ ПОЛОЖЕНИЕ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Продюсерский центр «Медиа покорение» объявляет конкурс рисунков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«Рождественская открытка», приуроченный к Рождеству. Самые интересные работы будут предложены для публикации в легендарную газету  «Пионерская правда» (Москва).  Так же будут опубликованы  в социальных сетях  и на сайте продюсерского центра «Медиа покорение» 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2. Цели и задачи Конкурс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ыявление самых талантливых детей и подростков в области изобразительного  искусств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Ваше  новогоднее послание друзьям с канун праздника Рождества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Раскрытие творческих способностей воспитанников детских садов, учащихся школ,  художественных школ, школ искусств, живущих в сельской местности и в малых городах Росси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приобщение   детей и молодежи к  изобразительному искусству;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3. Участники конкурса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3.1. К участию в конкурсе приглашаются все желающие, воспитанники детских садов, учащиеся школ,  школ искусств, художественных школ от 5 до 17 лет,   жители сел, малых городов, городов и поселений Российской Федерации. 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ребования к конкурсным работам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1.4.1. Работы должны соответствовать  новогодним праздникам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4.2. Формат рисунка должен быть не меньше 4А, выполнен гуашью и  акварель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4.3.  Это может быть  красивая новогодняя иллюстрация, рождественские посиделки и т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На Конкурс может быть прислано неограниченное количество работ от одного участ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, СРОКИ И МЕСТО ПОДАЧИ РАБОТ НА УЧАСТИЕ В КОНКУРС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.1. Сроки проведения Конкурса:  с 25 ноября 2018 г.  – 6 января  2019 года, итоги конкурса проводятся еженедельно по мере поступления работ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курсные работы необходимо подготовить по вышеуказанным формам, отсканировать  и  в электронном    виде прислать  организаторам   с отпечатанным текстом  заявки  и копией чека орг. взноса  на адрес электронной почты: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media.pokorenie@mail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(с пометкой  конкурс  «Рождественская открытка»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3. В конкурсе участвуют работы, присланные на электронный адрес с приложением: заявки; копии об оплате квитанции организационного взноса на участие и строго соответствующие техническим требованиям оформления конкурсного материала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Работы участников конкурса должны поступить Организаторам до 23 часов 59 минут 6 января  2019 года включительно.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5 </w:t>
      </w:r>
      <w:r>
        <w:rPr>
          <w:b/>
          <w:sz w:val="28"/>
          <w:szCs w:val="28"/>
          <w:u w:val="single"/>
        </w:rPr>
        <w:t xml:space="preserve">Сумма организационного взноса за участие составляет для организаций 400 рублей,  отдельных авторов 400 рублей </w:t>
      </w:r>
      <w:r>
        <w:rPr>
          <w:b/>
          <w:color w:val="C00000"/>
          <w:sz w:val="28"/>
          <w:szCs w:val="28"/>
          <w:u w:val="single"/>
        </w:rPr>
        <w:t>с каждой работы!!!</w:t>
      </w:r>
      <w:r>
        <w:rPr>
          <w:b/>
          <w:sz w:val="28"/>
          <w:szCs w:val="28"/>
          <w:u w:val="single"/>
        </w:rPr>
        <w:t xml:space="preserve"> участника  конкурса.</w:t>
      </w:r>
      <w:r>
        <w:rPr>
          <w:sz w:val="28"/>
          <w:szCs w:val="28"/>
        </w:rPr>
        <w:t xml:space="preserve">  Организационный взнос используется для рассылки грамот, дипломов, работы жюри конкурса и т.д.  Оплата для юридических лиц </w:t>
      </w:r>
      <w:r>
        <w:rPr>
          <w:b/>
          <w:color w:val="FF0000"/>
          <w:sz w:val="28"/>
          <w:szCs w:val="28"/>
          <w:u w:val="single"/>
        </w:rPr>
        <w:t>400 рублей за каждую работу</w:t>
      </w:r>
      <w:r>
        <w:rPr>
          <w:sz w:val="28"/>
          <w:szCs w:val="28"/>
        </w:rPr>
        <w:t>!!! производится на счет  ООО «Продюсерский центр «Медиа покорение» ОГРН1171690042149, ИНН 1657236815, КПП 165701001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9045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физических лиц </w:t>
      </w:r>
      <w:r>
        <w:rPr>
          <w:b/>
          <w:color w:val="FF0000"/>
          <w:sz w:val="28"/>
          <w:szCs w:val="28"/>
          <w:u w:val="single"/>
        </w:rPr>
        <w:t>400 рублей за каждую работу!!!</w:t>
      </w:r>
      <w:r>
        <w:rPr>
          <w:sz w:val="28"/>
          <w:szCs w:val="28"/>
        </w:rPr>
        <w:t xml:space="preserve"> на карт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4276 8620 1073 1752</w:t>
      </w:r>
      <w:r>
        <w:rPr>
          <w:sz w:val="28"/>
          <w:szCs w:val="28"/>
        </w:rPr>
        <w:t xml:space="preserve"> Сбербанка России для  удобства перечисления орг. взн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ЖЮР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1 Организаторы конкурса  утверждает состав жюр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состав жюри конкурса включены выдающиеся мастера,  работающие в области изобразительного искусства, преподаватели детских художественных школ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3. Жюри оценивает представленные работы и определяет победителей во всех возрастных группах в соответствии с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КРИТЕРИИ ОЦЕНКИ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Критериями выбора победителей Конкурса являются соответствие тематике, оригинальность замысла, мастерство испол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Итоговая оценка каждого участника формируется путем суммирования оценок всех участников жюри по трём вышеуказанным  критер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КОНКУРСА</w:t>
      </w:r>
    </w:p>
    <w:p>
      <w:pPr>
        <w:pStyle w:val="Normal"/>
        <w:rPr/>
      </w:pPr>
      <w:r>
        <w:rPr>
          <w:sz w:val="28"/>
          <w:szCs w:val="28"/>
        </w:rPr>
        <w:t>По результатам конкурса победители и все участники  награждаются дипломами,   «Продюсерского центра «Медиа покорение». Самые интересные работы будут предложены для публикации в легендарную детскую газету «Пионерская прав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Москва.  Имена победителей  можно будет узнать в группе ВК  </w:t>
      </w:r>
      <w:hyperlink r:id="rId5">
        <w:r>
          <w:rPr>
            <w:rStyle w:val="InternetLink"/>
            <w:sz w:val="28"/>
            <w:szCs w:val="28"/>
          </w:rPr>
          <w:t>https://vk.com/club161574259</w:t>
        </w:r>
      </w:hyperlink>
      <w:r>
        <w:rPr>
          <w:sz w:val="28"/>
          <w:szCs w:val="28"/>
        </w:rPr>
        <w:t xml:space="preserve"> или на странице  </w:t>
      </w:r>
      <w:hyperlink r:id="rId6">
        <w:r>
          <w:rPr>
            <w:rStyle w:val="InternetLink"/>
            <w:sz w:val="28"/>
            <w:szCs w:val="28"/>
          </w:rPr>
          <w:t>https://vk.com/id339662447</w:t>
        </w:r>
      </w:hyperlink>
      <w:r>
        <w:rPr>
          <w:sz w:val="28"/>
          <w:szCs w:val="28"/>
        </w:rPr>
        <w:t>.  Там же будут оглашены победители прежних конкурсов и фестивалей «Продюсерского центра «Медиа покорени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елефон для связи с Оргкомитетом: +79625575821, Ильяс Ниязович Гилязутдин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di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korenie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76"/>
        <w:ind w:left="57" w:right="16" w:hanging="0"/>
        <w:jc w:val="center"/>
        <w:rPr/>
      </w:pPr>
      <w:r>
        <w:rPr>
          <w:b/>
          <w:sz w:val="28"/>
          <w:szCs w:val="28"/>
        </w:rPr>
        <w:t xml:space="preserve">Уважаемые родители, преподаватели и участники конкурсов!  Праздник Рождество отмечается по всему миру, и мы сегодня хотим возродить традиции прошлых лет, когда дети вместе с родителями создавали прекрасные открытки и отправляли их, поздравляя своих друзей и близких. Давайте вместе возродим  немного забытое мастерство и создадим самые прекрасные творения  методом изобразительного искусства. </w:t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е красивые открытки будут подарены с вашими пожеланиями Президенту России и Патриарху всея Руси Кириллу.</w:t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/>
      </w:pPr>
      <w:r>
        <w:rPr>
          <w:b/>
          <w:sz w:val="28"/>
          <w:szCs w:val="28"/>
        </w:rPr>
        <w:t>Ждем ваши работы! Пусть о ваших пожеланиях узнает вся страна!</w:t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/>
      </w:pPr>
      <w:r>
        <w:rPr>
          <w:sz w:val="28"/>
          <w:szCs w:val="28"/>
        </w:rPr>
        <w:t>ЗАЯВКА НА УЧАСТИЕ  В    КОНКУРСЕ РИСУНКОВ</w:t>
      </w:r>
    </w:p>
    <w:p>
      <w:pPr>
        <w:pStyle w:val="Normal"/>
        <w:spacing w:lineRule="auto" w:line="276"/>
        <w:rPr/>
      </w:pP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                                          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>«Рождественская открытк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28"/>
      </w:tblGrid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>
          <w:trHeight w:val="719" w:hRule="atLeast"/>
          <w:cantSplit w:val="true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ПОДАВ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>
                <w:sz w:val="28"/>
                <w:szCs w:val="28"/>
              </w:rPr>
              <w:t>НАИМЕНОВАНИЕ УЧРЕЖЕНИЯ, школы, детского сада, участника конкурса (Пишите так, как Вам необходимо в Дипломе или как написано в Уставе ОУ, ДОУ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8"/>
      <w:type w:val="nextPage"/>
      <w:pgSz w:w="11906" w:h="16838"/>
      <w:pgMar w:left="1080" w:right="850" w:gutter="0" w:header="0" w:top="1079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dia.pokorenie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vk.com/club161574259" TargetMode="External"/><Relationship Id="rId6" Type="http://schemas.openxmlformats.org/officeDocument/2006/relationships/hyperlink" Target="https://vk.com/id339662447" TargetMode="External"/><Relationship Id="rId7" Type="http://schemas.openxmlformats.org/officeDocument/2006/relationships/hyperlink" Target="mailto:media.pokorenie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06:00Z</dcterms:created>
  <dc:creator>Медиа покорение</dc:creator>
  <dc:description/>
  <cp:keywords/>
  <dc:language>en-US</dc:language>
  <cp:lastModifiedBy>Профи</cp:lastModifiedBy>
  <dcterms:modified xsi:type="dcterms:W3CDTF">2018-11-10T12:55:00Z</dcterms:modified>
  <cp:revision>33</cp:revision>
  <dc:subject/>
  <dc:title> </dc:title>
</cp:coreProperties>
</file>